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rc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Gregor Santner &lt;gsantner@mailbo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Danila Poyarkov &lt;dannotemail@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Danila Poyarkov &lt;dannotemail@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07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0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1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iv&gt;&lt;p class="copyright"&gt;Copyright © 2006, 2007, 2008, 2009 Jannis Pohlmann&lt;/p&gt;&lt;/div&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GFDL</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rhHRCN+wjKmZ0fLarBSjfxxpupF6txKl6W/rTWHICPfM2XvJ8W96C5zTLFbToz/rxemEXib
GhajDjm8zzdETNW1+P9VFRMf4HlbBAkm7S1zpPQQ5rkMkf38P46rDWkgQhRsXhpns0F7PgEN
fG2ey0nabWWvGVW82LI9HzKESstQDluAgiamk5vNeVK8/9sEV9B6Z6MPR/U7/3BFyIIB/y6N
SpAuPf2EDgMob0k+Ae</vt:lpwstr>
  </property>
  <property fmtid="{D5CDD505-2E9C-101B-9397-08002B2CF9AE}" pid="3" name="_2015_ms_pID_7253431">
    <vt:lpwstr>S2EWsvX48I27elfbepwZFBU2x1bNQQi36jjyrOgW/aYhDsNYJHpM52
9ZhZ5agVdjJi5JZbg7aEra8b2n8gtwwfziMlewXQe2gJM6GvlpxiukAPkKxo5tksVFlO3Gqy
eTTh+L71p32CVSYyC5rPZJ70ayMsFU8mVJ+U1GrfWtPQQxRmmc4Y4CBHhazkfCc3PzKJhpws
O7pATCgzZWbnok7225fpVL70gIGX+Di5UmET</vt:lpwstr>
  </property>
  <property fmtid="{D5CDD505-2E9C-101B-9397-08002B2CF9AE}" pid="4" name="_2015_ms_pID_7253431_00">
    <vt:lpwstr>_2015_ms_pID_7253431</vt:lpwstr>
  </property>
  <property fmtid="{D5CDD505-2E9C-101B-9397-08002B2CF9AE}" pid="5" name="_2015_ms_pID_7253432">
    <vt:lpwstr>CLWJnIs4+3byLM6i1tKMdJDrgNFOnIwyNaOM
dohzmWSuWutkYrTOoi+PLbtxNRhJ4oNWisECpScPvnWzjksFt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